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459105</wp:posOffset>
                </wp:positionV>
                <wp:extent cx="2637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 Group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 Group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ople would often come to a disaster to have their picture ta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hotography was rare in the early 1900’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jority of people that died from train related incidents were not in major train wrec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most common reason for train-related deaths was little mistakes that caused just one or two to pass aw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train wreck happe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ople came to the sc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eck happened in a rural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ts of mangled debris at the scen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ople would often come to a disaster to have their picture ta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hotography was rare in the early 1900’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jority of people that died from train related incidents were not in major train wrec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most common reason for train-related deaths was little mistakes that caused just one or two to pass aw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train wreck happe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ople came to the sc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eck happened in a rural a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ts of mangled debris at the scen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re these people here to help or have their picture ta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caused the train wre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d these wrecks happen at night or during the 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s weather a fact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ath to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ancial lo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ean up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ents leading up to the wr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re these people here to help or have their picture ta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caused the train wre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d these wrecks happen at night or during the 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as weather a fact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ath to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ancial lo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ean up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ents leading up to the wr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1031240</wp:posOffset>
                </wp:positionV>
                <wp:extent cx="2400300" cy="4457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 order to get their picture taken, people would often show up at the scene of a disaster in earlier time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hotographic images were often used for postc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person died, at least 25 hu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ccident was a head on collision between two trai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conductor misjudged the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81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 order to get their picture taken, people would often show up at the scene of a disaster in earlier time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hotographic images were often used for postc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person died, at least 25 hu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ccident was a head on collision between two trai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conductor misjudged th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0:15:00Z</dcterms:created>
  <dc:creator>Sauk Rapids-Rice Schools</dc:creator>
  <dc:description/>
  <cp:keywords/>
  <dc:language>en-US</dc:language>
  <cp:lastModifiedBy>Janine Waas</cp:lastModifiedBy>
  <dcterms:modified xsi:type="dcterms:W3CDTF">2009-06-24T00:15:00Z</dcterms:modified>
  <cp:revision>2</cp:revision>
  <dc:subject/>
  <dc:title/>
</cp:coreProperties>
</file>